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  <w:lang w:val="kk-KZ"/>
        </w:rPr>
        <w:t xml:space="preserve">Матемаикадан </w:t>
      </w:r>
      <w:r>
        <w:rPr>
          <w:i/>
          <w:sz w:val="28"/>
          <w:szCs w:val="28"/>
          <w:lang w:val="en-US"/>
        </w:rPr>
        <w:t xml:space="preserve">IV </w:t>
      </w:r>
      <w:r>
        <w:rPr>
          <w:i/>
          <w:sz w:val="28"/>
          <w:szCs w:val="28"/>
          <w:lang w:val="kk-KZ"/>
        </w:rPr>
        <w:t>Халықаралық Жәутіков олимпиадасы</w:t>
      </w:r>
    </w:p>
    <w:p>
      <w:pPr>
        <w:pStyle w:val="Normal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лматы, 2008</w:t>
      </w:r>
    </w:p>
    <w:p>
      <w:pPr>
        <w:pStyle w:val="Normal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17 қаңтар, 9.00–13.00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>Екінші күн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Әр есеп 7 ұпайға бағаланады)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. Әрбір натурал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kk-KZ"/>
        </w:rPr>
        <w:t xml:space="preserve"> саны үшін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kk-KZ"/>
        </w:rPr>
        <w:t xml:space="preserve"> арқылы осы санның ондық жүйедегі жазылымындағы цифрлардың қосындысын белгілейік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= 2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kk-KZ"/>
        </w:rPr>
        <w:t>3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kk-KZ"/>
        </w:rPr>
        <w:t xml:space="preserve"> теңдігін қанағаттандыратын барлық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kk-KZ"/>
        </w:rPr>
        <w:t xml:space="preserve"> натурал сандарын тап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Центрлері сәйкесінше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kk-KZ"/>
        </w:rPr>
        <w:t xml:space="preserve"> болатын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kk-KZ"/>
        </w:rPr>
        <w:t xml:space="preserve"> өзара қиылыспайтын </w:t>
      </w:r>
      <w:r>
        <w:rPr>
          <w:i/>
          <w:sz w:val="28"/>
          <w:szCs w:val="28"/>
          <w:lang w:val="kk-KZ"/>
        </w:rPr>
        <w:t>ω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kk-KZ"/>
        </w:rPr>
        <w:t>ω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 xml:space="preserve"> шеңберлері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kk-KZ"/>
        </w:rPr>
        <w:t xml:space="preserve"> түзуін сәйкесінш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kk-KZ"/>
        </w:rPr>
        <w:t xml:space="preserve"> нүктелерінде жанайды (шеңберлер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kk-KZ"/>
        </w:rPr>
        <w:t xml:space="preserve"> түзуінің бір жағында жатыр)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kk-KZ"/>
        </w:rPr>
        <w:t xml:space="preserve"> кесіндісінің ортасын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kk-KZ"/>
        </w:rPr>
        <w:t xml:space="preserve"> деп белгілейік. </w:t>
      </w:r>
      <w:r>
        <w:rPr>
          <w:i/>
          <w:sz w:val="28"/>
          <w:szCs w:val="28"/>
          <w:lang w:val="en-US"/>
        </w:rPr>
        <w:t>K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en-US"/>
        </w:rPr>
        <w:t>K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түзулері </w:t>
      </w:r>
      <w:r>
        <w:rPr>
          <w:i/>
          <w:sz w:val="28"/>
          <w:szCs w:val="28"/>
          <w:lang w:val="kk-KZ"/>
        </w:rPr>
        <w:t>ω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kk-KZ"/>
        </w:rPr>
        <w:t>ω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 xml:space="preserve"> шеңберлерін сәйкесінше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kk-KZ"/>
        </w:rPr>
        <w:t xml:space="preserve"> нүктелерінде жанайтындай етіп </w:t>
      </w:r>
      <w:r>
        <w:rPr>
          <w:i/>
          <w:sz w:val="28"/>
          <w:szCs w:val="28"/>
          <w:lang w:val="kk-KZ"/>
        </w:rPr>
        <w:t>ω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kk-KZ"/>
        </w:rPr>
        <w:t>ω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 xml:space="preserve"> шеңберлерінен сәйкесінше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kk-KZ"/>
        </w:rPr>
        <w:t xml:space="preserve"> нүктелері алынған 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kk-KZ"/>
        </w:rPr>
        <w:t xml:space="preserve"> нүктес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kk-KZ"/>
        </w:rPr>
        <w:t xml:space="preserve"> нүктесінен өзге, ал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kk-KZ"/>
        </w:rPr>
        <w:t xml:space="preserve"> нүктес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kk-KZ"/>
        </w:rPr>
        <w:t>2</w:t>
      </w:r>
      <w:r>
        <w:rPr>
          <w:sz w:val="28"/>
          <w:szCs w:val="28"/>
          <w:lang w:val="kk-KZ"/>
        </w:rPr>
        <w:t xml:space="preserve"> нүктесінен өзге)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kk-KZ"/>
        </w:rPr>
        <w:t>1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kk-KZ"/>
        </w:rPr>
        <w:t>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kk-KZ"/>
        </w:rPr>
        <w:t xml:space="preserve"> түзулері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kk-KZ"/>
        </w:rPr>
        <w:t xml:space="preserve"> нүктесінде, ал </w:t>
      </w:r>
      <w:r>
        <w:rPr>
          <w:i/>
          <w:sz w:val="28"/>
          <w:szCs w:val="28"/>
          <w:lang w:val="en-US"/>
        </w:rPr>
        <w:t>KL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kk-KZ"/>
        </w:rPr>
        <w:t xml:space="preserve"> түзулері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kk-KZ"/>
        </w:rPr>
        <w:t xml:space="preserve"> нүктесінде қиылысады.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kk-KZ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жән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нүктелері бір шеңбердің бойында жататынын дәлелд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6. Егер оң нақты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kk-KZ"/>
        </w:rPr>
        <w:t xml:space="preserve"> сандары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  <w:lang w:val="en-US"/>
        </w:rPr>
        <w:t xml:space="preserve"> =1</w:t>
      </w:r>
      <w:r>
        <w:rPr>
          <w:sz w:val="28"/>
          <w:szCs w:val="28"/>
          <w:lang w:val="kk-KZ"/>
        </w:rPr>
        <w:t xml:space="preserve"> теңдігін қанағаттандыратын болса,</w:t>
      </w:r>
    </w:p>
    <w:p>
      <w:pPr>
        <w:pStyle w:val="Normal"/>
        <w:jc w:val="center"/>
        <w:rPr>
          <w:lang w:val="kk-K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теңсіздігі орындалатынын дәлел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36:00Z</dcterms:created>
  <dc:creator>admin</dc:creator>
  <dc:description/>
  <cp:keywords/>
  <dc:language>en-US</dc:language>
  <cp:lastModifiedBy>admin</cp:lastModifiedBy>
  <cp:lastPrinted>2008-01-16T21:17:00Z</cp:lastPrinted>
  <dcterms:modified xsi:type="dcterms:W3CDTF">2008-01-16T15:18:00Z</dcterms:modified>
  <cp:revision>3</cp:revision>
  <dc:subject/>
  <dc:title>Матемаикадан IV Халықаралық Жәутіков олимпиадасы</dc:title>
</cp:coreProperties>
</file>